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826451571"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1647543965"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2115309092"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